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36"/>
          <w:szCs w:val="36"/>
        </w:rPr>
      </w:pPr>
      <w:r>
        <w:rPr/>
        <w:t>Scor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t>Poetry– Grade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800" w:type="dxa"/>
        <w:jc w:val="left"/>
        <w:tblInd w:w="-2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80"/>
        <w:gridCol w:w="3060"/>
        <w:gridCol w:w="2880"/>
        <w:gridCol w:w="288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vel O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vel Thre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vel Five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ord Choi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oet uses general or ordinary words, attempts to create images are unsuccessful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Poet attempts to use descriptive words to create images with some success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oet uses precise, original, descriptive words to create vivid images.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ntence Fluenc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Lines are ineffective or create a choppy flow to the poem.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oem is difficult to follow when read alou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ttempts in organizing lines are made to create rhythm and fluenc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The effective organization of lines lends itself to a rhythm that can easily be read aloud. 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Lines are well crafted.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oem flows easily when read aloud.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dea Development 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The idea or focus of the poem is not clear.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There are no attempts to use poetic devices.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The poem does not evoke an emotional response in the reader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There is a focus on an idea, feeling or experience.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Poetic devices are attempted, but are not always successful. 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The poem attempts to evoke an emotional response in the reader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The poem effectively presents a fresh/original idea, feeling, or experience.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The poem successfully uses poetic devices such as: personification and imagery.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The poem evokes an emotional response in the reader.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esenta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Some organization is attempted in the poem, but it doesn’t enhance the appearanc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Organization of poem is logical, but appearance is  basi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Organizational strategies are used (line breaks, stanzas, and white space) to create a dynamic appearance to the poem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432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8:01:00Z</dcterms:created>
  <dc:creator>Sally Freeman</dc:creator>
  <dc:description/>
  <dc:language>en-US</dc:language>
  <cp:lastModifiedBy>AAPS</cp:lastModifiedBy>
  <cp:lastPrinted>2005-07-31T17:54:00Z</cp:lastPrinted>
  <dcterms:modified xsi:type="dcterms:W3CDTF">2006-02-27T03:32:00Z</dcterms:modified>
  <cp:revision>5</cp:revision>
  <dc:subject/>
  <dc:title>Pizza Combos/Designer Cakes</dc:title>
</cp:coreProperties>
</file>